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/>
          <w:b/>
        </w:rPr>
      </w:pPr>
      <w:r>
        <w:rPr>
          <w:b/>
        </w:rPr>
        <w:t>Інфекційна захворюваність населення по Україні</w:t>
      </w:r>
    </w:p>
    <w:p>
      <w:pPr>
        <w:pStyle w:val="Normal"/>
        <w:jc w:val="center"/>
        <w:rPr/>
      </w:pPr>
      <w:r>
        <w:rPr>
          <w:b/>
          <w:sz w:val="24"/>
        </w:rPr>
        <w:t xml:space="preserve">згідно звіту по Ф.№ 1 за січень 2019–2020 рр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в абс.чис. та інтенсивних показниках на 100 тис. населенн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559"/>
        <w:gridCol w:w="1559"/>
        <w:gridCol w:w="1560"/>
        <w:gridCol w:w="1559"/>
        <w:gridCol w:w="1701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sz w:val="18"/>
                <w:szCs w:val="18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ворювань</w:t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еєстрова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ростанн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бо зниження в %, р., вип. (+/-)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9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іч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</w:rPr>
              <w:t>інт.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абс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i</w:t>
            </w:r>
            <w:r>
              <w:rPr>
                <w:b/>
                <w:sz w:val="16"/>
                <w:szCs w:val="16"/>
              </w:rPr>
              <w:t>нт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п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ол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ревний ти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аратиф А, В,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9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Інші сальмон.інфе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+33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игельоз (дизентері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встан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6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7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6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3,6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кампілобак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єрсинія ентерок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рота вірусний ент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Ки невстав. етіолог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а ГК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Бруцель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Лептоспір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-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істе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ве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 вип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те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шлю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,7 рази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інгококова інф-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ифілі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9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нококов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36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вороба Лай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ніт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іомієліт гост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ішевий вір. енцефал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менінг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6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ірусні гаряч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гарячка Зах. Н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і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37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-89,9р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аснух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ірусний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0,3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т.ч.гострий гепатит 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2,0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острий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хронічний вір. гепа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 хр.гепатит 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,9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хр. гепатит 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34,1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підемічний пароти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0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Інф. мононукле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4,7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ляр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дикульоз і фтиріо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,4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рос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0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емофільна інфекці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 вип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ІВД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4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5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6,5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42,5%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28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07:00Z</dcterms:created>
  <dc:creator>user</dc:creator>
  <dc:description/>
  <cp:keywords/>
  <dc:language>en-US</dc:language>
  <cp:lastModifiedBy>PHC01</cp:lastModifiedBy>
  <cp:lastPrinted>2016-08-18T10:42:00Z</cp:lastPrinted>
  <dcterms:modified xsi:type="dcterms:W3CDTF">2020-02-21T07:3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E3A2495EF1724F4680B1B172A3E3A759</vt:lpwstr>
  </property>
  <property fmtid="{D5CDD505-2E9C-101B-9397-08002B2CF9AE}" pid="4" name="MediaLengthInSeconds">
    <vt:lpwstr/>
  </property>
  <property fmtid="{D5CDD505-2E9C-101B-9397-08002B2CF9AE}" pid="5" name="Order">
    <vt:lpwstr>2487400.00000000</vt:lpwstr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display_urn:schemas-microsoft-com:office:office#Author">
    <vt:lpwstr>Антон Юдін</vt:lpwstr>
  </property>
  <property fmtid="{D5CDD505-2E9C-101B-9397-08002B2CF9AE}" pid="11" name="display_urn:schemas-microsoft-com:office:office#Editor">
    <vt:lpwstr>Антон Юдін</vt:lpwstr>
  </property>
</Properties>
</file>